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_» ________ 2025 г.</w:t>
        <w:tab/>
        <w:t xml:space="preserve">       № ____</w:t>
        <w:tab/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даты проведения торжественных мероприятий в выпускных классах образовательных организ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.2 ч.1 ст. 3 Закона Забайкальского края от 26 декабря 2011 г.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 на территории Забайкальского края», руководствуясь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дни проведения торжественных мероприятий в выпускных классах  образовательных организаций муниципального района «Шилкинский район» 23 и 24 мая 2025 года; 27 и 28 июня 2025 года.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и сельских поселений довести информацию, содержащуюся в настоящем постановлении до хозяйствующих су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- шилкинский.рф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Style16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                                                        С.В. Воробьё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9:00Z</dcterms:created>
  <dc:creator>nadya123</dc:creator>
  <dc:description/>
  <cp:keywords/>
  <dc:language>en-US</dc:language>
  <cp:lastModifiedBy>nadya123</cp:lastModifiedBy>
  <cp:lastPrinted>2025-05-15T11:30:00Z</cp:lastPrinted>
  <dcterms:modified xsi:type="dcterms:W3CDTF">2025-05-15T02:31:00Z</dcterms:modified>
  <cp:revision>8</cp:revision>
  <dc:subject/>
  <dc:title/>
</cp:coreProperties>
</file>